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/###########</w:t>
      </w:r>
      <w:r>
        <w:rPr/>
        <w:t>2</w:t>
      </w:r>
      <w:r>
        <w:rPr/>
        <w:t>#######����####.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_�</w:t>
        <w:tab/>
        <w:t>###�R�###############K#####bjbj##########################;###b##b##########I#######################��##########��##########��##################�#####H#######H###�#######�#######�#######�#######�###############����####�#######�#######�###8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0###l###############(###:#######:#######:###############################�#######�#######�#######�#######�#######�#######�###$###�###�###N###:###�#######################�###############################################################�###############�#######�#######:###############:###�###�###################################X###�#######:#######�#######:#######�###############################################################################�#######################################################################################################################:#######����####��h?1��#########����####m###F###################�###########0###0###############�#######�###p###�#######################################################################################�###############�###########x###################################################################################################�#######�#######################################################################################################0################################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#######################################################################################################################################H#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AGE   \* MERGEFORMAT#2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AGE   \* MERGEFORMAT#3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$###%###&amp;###'###(###*###+###,###-###B###C###D###E###F###G###H###I###J###K###������������������ƾ����ƺ����################################################################################################################################################################################h�-L####h-/�####h&amp;0###h&amp;0##mH##nH##sH##u####h�s�####j#####h�s�#U##</w:t>
        <w:tab/>
        <w:t>#h�]�#o(###hUZ�####h~*$##h~*$#mH##nH##sH##u####hx:#####j#####hx:##U##</w:t>
        <w:tab/>
        <w:t>#h�$##o(###h�+y####j#####h�+y#U##</w:t>
        <w:tab/>
        <w:t>#h~*$#o(####################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)###*###+###G###H###I###J###K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$#a$#########gd#]�#######9#</w:t>
        <w:br/>
        <w:t>0#1�8#2P##:p$Y�##��. ��A!�##"�###��#$��#%�###�S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#####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 ###OJ##PJ##QJ##_H##mH</w:t>
        <w:tab/>
        <w:t>#nH##sH</w:t>
        <w:tab/>
        <w:t>#tH######J##`��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ck�e#######$#1$#a$## #CJ##KH##_H##aJ##mH</w:t>
        <w:tab/>
        <w:t>#nH##sH</w:t>
        <w:tab/>
        <w:t>#tH####################$#A ���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rPr>
          <w:rtl w:val="true"/>
        </w:rPr>
        <w:t>؞</w:t>
      </w:r>
      <w:r>
        <w:rPr/>
        <w:t>���</w:t>
      </w:r>
      <w:r>
        <w:rPr/>
        <w:t>k=�W[SO####B#i#��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0###nf#�h�&lt;h#####�###4�###</w:t>
        <w:br/>
        <w:t>#l#4�#######a�######### #k ���# ##</w:t>
      </w:r>
    </w:p>
    <w:p>
      <w:pPr>
        <w:pStyle w:val="PreformattedText"/>
        <w:bidi w:val="0"/>
        <w:jc w:val="left"/>
        <w:rPr/>
      </w:pPr>
      <w:r>
        <w:rPr/>
        <w:t>######0###�e#Rh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@##�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]�#0###u�</w:t>
        <w:tab/>
        <w:t>w##'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&amp;d####G$#P�####�####a$####CJ##aJ##.#�o��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]�#0###u�</w:t>
        <w:tab/>
        <w:t>w #C#h#a#r#####CJ##aJ##&lt;# @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]�#0###u�#�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G$#a$###CJ##aJ##.#�o��!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]�#0###u�#� #C#h#a#r#####CJ##aJ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lN��###�#######theme/theme/theme1.xml�YOo#G#�W�w#�#b'v�###;6i!#ņ��x=�#2���#'����T�*�8#�</w:t>
      </w:r>
      <w:r>
        <w:rPr/>
        <w:t>ꥇ�</w:t>
      </w:r>
      <w:r>
        <w:rPr/>
        <w:t>-#H�T�e#JE��W</w:t>
      </w:r>
      <w:r>
        <w:rPr/>
        <w:t>蛙��</w:t>
      </w:r>
      <w:r>
        <w:rPr/>
        <w:t>N�n#�(j�#�g���</w:t>
      </w:r>
      <w:r>
        <w:rPr>
          <w:rtl w:val="true"/>
        </w:rPr>
        <w:t>߼</w:t>
      </w:r>
      <w:r>
        <w:rPr/>
        <w:t>Y��p+bh�#Iy���g+#"�χ4#�</w:t>
      </w:r>
      <w:r>
        <w:rPr>
          <w:rtl w:val="true"/>
        </w:rPr>
        <w:t>޵</w:t>
      </w:r>
      <w:r>
        <w:rPr>
          <w:rtl w:val="true"/>
        </w:rPr>
        <w:t>~�̊����#</w:t>
      </w:r>
      <w:r>
        <w:rPr/>
        <w:t>3</w:t>
      </w:r>
      <w:r>
        <w:rPr>
          <w:rtl w:val="true"/>
        </w:rPr>
        <w:t>#��</w:t>
      </w:r>
      <w:r>
        <w:rPr/>
        <w:t>7</w:t>
      </w:r>
      <w:r>
        <w:rPr/>
        <w:t>!һ���#��</w:t>
        <w:br/>
        <w:t>ID#��*nz�R���a#˳&lt;!1&lt;#q#a##E�0#x#�Fla�RY^�0�=#�#�^#��Oг�y�̓�n</w:t>
      </w:r>
      <w:r>
        <w:rPr>
          <w:rtl w:val="true"/>
        </w:rPr>
        <w:t>߃</w:t>
      </w:r>
      <w:r>
        <w:rPr/>
        <w:t>�Z���@Q��^��i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�</w:t>
      </w:r>
      <w:r>
        <w:rPr>
          <w:rtl w:val="true"/>
        </w:rPr>
        <w:t>ݪ</w:t>
      </w:r>
      <w:r>
        <w:rPr/>
        <w:t>Fȉl3��0kz�n�����#�R���W1?����#��nbj��¾��I��#���F�##��j��8���7#�fq�N�</w:t>
      </w:r>
      <w:r>
        <w:rPr>
          <w:rtl w:val="true"/>
        </w:rPr>
        <w:t>ݩ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xjm)ʬuW��Lf#d���</w:t>
      </w:r>
      <w:r>
        <w:rPr>
          <w:rtl w:val="true"/>
        </w:rPr>
        <w:t>ݮ�</w:t>
      </w:r>
      <w:r>
        <w:rPr>
          <w:rtl w:val="true"/>
        </w:rPr>
        <w:t>+</w:t>
      </w:r>
      <w:r>
        <w:rPr/>
        <w:t>5</w:t>
      </w:r>
      <w:r>
        <w:rPr>
          <w:rtl w:val="true"/>
        </w:rPr>
        <w:t>#_��</w:t>
      </w:r>
      <w:r>
        <w:rPr/>
        <w:t>4</w:t>
      </w:r>
      <w:r>
        <w:rPr/>
        <w:t>cs��j�#�-V�#�?k3���rm}��#���g��z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s�</w:t>
      </w:r>
      <w:r>
        <w:rPr/>
        <w:t>嚋</w:t>
      </w:r>
      <w:r>
        <w:rPr/>
        <w:t>7���xw#�#���sȈ��R�</w:t>
        <w:br/>
        <w:t>�W*)|��jȫK�#�Xͫ�#��##</w:t>
      </w:r>
    </w:p>
    <w:p>
      <w:pPr>
        <w:pStyle w:val="PreformattedText"/>
        <w:bidi w:val="0"/>
        <w:jc w:val="left"/>
        <w:rPr/>
      </w:pPr>
      <w:r>
        <w:rPr/>
        <w:t>dX�#�IBF</w:t>
      </w:r>
      <w:r>
        <w:rPr/>
        <w:t>؇</w:t>
      </w:r>
      <w:r>
        <w:rPr/>
        <w:t>bn�h (�</w:t>
        <w:br/>
        <w:t>�*��'vɗ3KZ#����jz#'##c*����_=}�#�&lt;9����</w:t>
      </w:r>
      <w:r>
        <w:rPr>
          <w:rtl w:val="true"/>
        </w:rPr>
        <w:t>ݻ</w:t>
      </w:r>
      <w:r>
        <w:rPr/>
        <w:t>#w~���]�8#��^~��_#o�?#���#�xY���ýg�~^#�������G&lt;y����/��_#_#xP��iD$�B��#��1##�r2#'��#1-�X�#�c������A_�`�fǱ�E�#^#@#e��</w:t>
      </w:r>
      <w:r>
        <w:rPr/>
        <w:t>㛎��</w:t>
      </w:r>
      <w:r>
        <w:rPr/>
        <w:t>P�#-�|)�#�#��Ei#.i]�0��qP�\���#���t�q��3N�7��t#o��1s��X��D!���#R��</w:t>
      </w:r>
    </w:p>
    <w:p>
      <w:pPr>
        <w:pStyle w:val="PreformattedText"/>
        <w:bidi w:val="0"/>
        <w:jc w:val="left"/>
        <w:rPr/>
      </w:pPr>
      <w:r>
        <w:rPr/>
        <w:t>J��nQ_p�G</w:t>
        <w:br/>
      </w:r>
      <w:r>
        <w:rPr>
          <w:rtl w:val="true"/>
        </w:rPr>
        <w:t>ݠ</w:t>
      </w:r>
      <w:r>
        <w:rPr/>
        <w:t>��</w:t>
      </w:r>
      <w:r>
        <w:rPr/>
        <w:t>iiH�t�T�t�&amp;� /�2�!�Nl���#ge^o�=#</w:t>
        <w:tab/>
        <w:t>]�Y��}0^�c��2�}#�b�/c#�#</w:t>
      </w:r>
      <w:r>
        <w:rPr/>
        <w:t>ٛ</w:t>
      </w:r>
      <w:r>
        <w:rPr/>
        <w:t>#���H#�##�3$R��*��B�/a`�Ҵo�I�"���e2/c΋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q��a{4#�</w:t>
      </w:r>
      <w:r>
        <w:rPr/>
        <w:t>؏�</w:t>
      </w:r>
      <w:r>
        <w:rPr/>
        <w:t>.�(F�\�����!�3�#�s�}�#'�G��5#8&amp;M#D?#��\^$</w:t>
      </w:r>
      <w:r>
        <w:rPr>
          <w:rtl w:val="true"/>
        </w:rPr>
        <w:t>ܩ�ބ�</w:t>
      </w:r>
      <w:r>
        <w:rPr/>
        <w:t>01</w:t>
      </w:r>
      <w:r>
        <w:rPr/>
        <w:t>T#��puD�"nF�����#n���_=,��]��u8��zf�#Q��#��6#C���##��##b��zO�����ϓ�~&gt;}J��0#��E�m��h��=���Ԅ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Ξa##�&gt;s�$�-,</w:t>
        <w:tab/>
        <w:t>�O�ɠ��##�=Hp�</w:t>
        <w:tab/>
        <w:t>Ua/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O#</w:t>
        <w:tab/>
        <w:t>d*:�(�#.�f�T�����U��/!�9$V[|h���rv���#�#s��#-i#�U�t.#</w:t>
        <w:br/>
        <w:t>�����6��</w:t>
      </w:r>
      <w:r>
        <w:rPr>
          <w:rtl w:val="true"/>
        </w:rPr>
        <w:t>ڪ�</w:t>
      </w:r>
      <w:r>
        <w:rPr/>
        <w:t>4</w:t>
      </w:r>
      <w:r>
        <w:rPr/>
        <w:t>C����e#bs)����b#M#j#�B#�e��k�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m����,�f�d��$͑�{6GU���Vf#�~�b�#�#�V���b�@�q�TTW��.�</w:t>
      </w:r>
      <w:r>
        <w:rPr>
          <w:rtl w:val="true"/>
        </w:rPr>
        <w:t>ޛ</w:t>
      </w:r>
      <w:r>
        <w:rPr/>
        <w:t>d)��i�@��vdq�9Y���^��X�����7�{2�#%�u��H�#x��+a���f6]&gt;�f#s�m�*���q�q��DH��ehK�&lt;JK��Z���#a=-#J��xV,�@1�kV@#�Ԓш��������R)#+"z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`H�.U�gH%��0��?��9#m��%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ήc��8�[</w:t>
      </w:r>
      <w:r>
        <w:rPr>
          <w:rtl w:val="true"/>
        </w:rPr>
        <w:t>ݢ</w:t>
      </w:r>
      <w:r>
        <w:rPr/>
        <w:t>Y'[�!��#�`#�Vj�q�</w:t>
      </w:r>
      <w:r>
        <w:rPr/>
        <w:t>䮘�</w:t>
      </w:r>
      <w:r>
        <w:rPr/>
        <w:t>?%W�e�?sE�'��ai�3��#b��ǅ</w:t>
        <w:br/>
        <w:t>9�P#R�+`p0�#�#�w�1##��6�#�ӿm�Y#���#�vh�#��H���m�%S}G#��g�#�RA��</w:t>
        <w:br/>
        <w:t>��Ě= {��5#.��C!��a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###z�)���d��k{�mO&gt;���)���@��?71##����o�ggo�#�`:fղ�#e������k�p£�2֌ǋ��8��ǰ�#D</w:t>
        <w:tab/>
        <w:t>�CB�?8���#1e�#�&gt;�#nE��##e#U}�##H#�]#��d#m1iQ6��</w:t>
      </w:r>
      <w:r>
        <w:rPr/>
        <w:t>褣�</w:t>
      </w:r>
      <w:r>
        <w:rPr/>
        <w:t>#</w:t>
      </w:r>
      <w:r>
        <w:rPr/>
        <w:t>֧</w:t>
      </w:r>
      <w:r>
        <w:rPr/>
        <w:t>&lt;��z##[[v�|�0��p�sz�4��F</w:t>
      </w:r>
      <w:r>
        <w:rPr/>
        <w:t>؉�</w:t>
      </w:r>
      <w:r>
        <w:rPr/>
        <w:t>]�#j���#��Qv�1�1</w:t>
      </w:r>
      <w:r>
        <w:rPr>
          <w:rtl w:val="true"/>
        </w:rPr>
        <w:t>ߖ</w:t>
      </w:r>
      <w:r>
        <w:rPr/>
        <w:t>#��⃛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̔4�#�S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t��#4��h���</w:t>
      </w:r>
    </w:p>
    <w:p>
      <w:pPr>
        <w:pStyle w:val="PreformattedText"/>
        <w:bidi w:val="0"/>
        <w:jc w:val="left"/>
        <w:rPr/>
      </w:pPr>
      <w:r>
        <w:rPr/>
        <w:t>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lN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K#######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*###H###H###H###K#######K###########K#######</w:t>
      </w:r>
    </w:p>
    <w:p>
      <w:pPr>
        <w:pStyle w:val="PreformattedText"/>
        <w:bidi w:val="0"/>
        <w:jc w:val="left"/>
        <w:rPr/>
      </w:pPr>
      <w:r>
        <w:rPr/>
        <w:t>#######%###+###A###C###K####!����#!����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#################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+###,###I###L################################################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I###L##########################################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'###)###+###,###E###G###I###L###################################################�###########�$##&amp;0##x:##~*$#{#3#�T9#�r=#�-L#t,j#�cp#�+y#UZ�#�s�##S�#�\�#-/�##T�#�]�#$Y�#�#�##]�#�#�###�#dj�#####################�@#�###########################################K###X####@##��######U#n#k#n#o#w#n#��##############��######��####��####��####��########G#�#############�*#�Ax#�</w:t>
        <w:tab/>
        <w:t>#######�#######T#i#m#e#s# #N#e#w# #R#o#m#a#n###5#�################################�####S#y#m#b#o#l###3.�#############�*#�Cx#�</w:t>
        <w:tab/>
        <w:t>#######�#######A#r#i#a#l###7.�#############�##���#@</w:t>
        <w:tab/>
        <w:t>#######�#######C#a#l#i#b#r#i###;#�#�#################�(################�[SO##S#i#m#S#u#n###A#�#############�##��$#B########�#######C#a#m#b#r#i#a# #M#a#t#h###!###�#�###�###h#####��s���s�######�####################�##########################�#########?###!#%#)#,#.#:#;#&gt;#?#]#}#�#�#�#�#�#�## # # # &amp; 0 2 3 : #!6"#0#0#0</w:t>
        <w:tab/>
        <w:t>0#0</w:t>
      </w:r>
    </w:p>
    <w:p>
      <w:pPr>
        <w:pStyle w:val="PreformattedText"/>
        <w:bidi w:val="0"/>
        <w:jc w:val="left"/>
        <w:rPr/>
      </w:pPr>
      <w:r>
        <w:rPr/>
        <w:t>0#0#0#0#0#06�:�&gt;�@�D�Z�\�^�#�#�#�#�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=�@�\�]�^���############################################################################$#(#[#{#�#�#�## # #0</w:t>
        <w:b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0#0#0#0#0Y�[�]�#�#�#�;�[�����##################################################�#i#�#��r##############################################################################################K�#######��##########################HX####</w:t>
        <w:tab/>
        <w:t>��##</w:t>
        <w:tab/>
        <w:t>$P##�###���������������������#]�#####2#####################!#################################x###x###########�###############�###��##################�|�~�{#tXT##Ğ���[############################################################################################################################################��##########################�����Oh#��##+'��0###\###########�#######�#######�#######�#######�#######�#######�###</w:t>
        <w:tab/>
        <w:t>###�#######�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#</w:t>
      </w:r>
    </w:p>
    <w:p>
      <w:pPr>
        <w:pStyle w:val="PreformattedText"/>
        <w:bidi w:val="0"/>
        <w:jc w:val="left"/>
        <w:rPr/>
      </w:pPr>
      <w:r>
        <w:rPr/>
        <w:t>###0#######&lt;#######D#######L#######T#######�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ϵͳ����Ա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####��</w:t>
      </w:r>
      <w:r>
        <w:rPr/>
        <w:t>ܰ��</w:t>
      </w:r>
      <w:r>
        <w:rPr/>
        <w:t>##########4###########Microsoft Office Word###@####�#####@####�</w:t>
        <w:tab/>
        <w:t>�#��#@####f�41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�###</w:t>
        <w:br/>
        <w:t>#######X#######`#######p#######x#######�#######�#######�#######�#######�#######�#######�###########Chin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���####################################################����#### ###!###"#######$###%###����'###(###)###*###+###,###-###��������0###1###��������4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lk?1��#3###########D#a#t#a#########################################################</w:t>
        <w:br/>
        <w:t>###������������################################################1#T#a#b#l#e#############################################################��������########################################�#######W#o#r#d#D#o#c#u#m#e#n#t#############################################</w:t>
        <w:br/>
        <w:t>#######����##################################################S#u#m#m#a#r#y#I#n#f#o#r#m#a#t#i#o#n###########################(###������������##################################################D#o#c#u#m#e#n#t#S#u#m#m#a#r#y#I#n#f#o#r#m#a#t#i#o#n###########8#######��������####################################&amp;###########M#s#o#D#a#t#a#S#t#o#r#e#############################################��������########################`]M?1��#��h?1��#############�#C#�#C#G#T#G#X#G#E#�#Q#�#�#�#�#F#B#3#U#�#Q#=#=#################2###��������########################`]M?1��#��h?1��#############I#t#e#m#########################################################</w:t>
        <w:br/>
        <w:t>###����</w:t>
        <w:tab/>
        <w:t>###����########################################�#######P#r#o#p#e#r#t#i#e#s#################################################������������########################################U#########C#o#m#p#O#b#j#############################################################����####################################</w:t>
        <w:br/>
        <w:t>###n###########################################################################������������############################################################����################</w:t>
        <w:tab/>
        <w:t>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&lt;b:Sources SelectedStyle="\APA.XSL" StyleName="APA" xmlns:b="http://schemas.openxmlformats.org/officeDocument/2006/bibliography" xmlns="http://schemas.openxmlformats.org/officeDocument/2006/bibliography"&gt;&lt;/b:Sources&gt;</w:t>
      </w:r>
    </w:p>
    <w:p>
      <w:pPr>
        <w:pStyle w:val="PreformattedText"/>
        <w:bidi w:val="0"/>
        <w:jc w:val="left"/>
        <w:rPr/>
      </w:pPr>
      <w:r>
        <w:rPr/>
        <w:br/>
        <w:t>######################################&lt;?xml version="1.0" encoding="UTF-8" standalone="no"?&gt;</w:t>
      </w:r>
    </w:p>
    <w:p>
      <w:pPr>
        <w:pStyle w:val="PreformattedText"/>
        <w:bidi w:val="0"/>
        <w:jc w:val="left"/>
        <w:rPr/>
      </w:pPr>
      <w:r>
        <w:rPr/>
        <w:br/>
        <w:t>&lt;ds:datastoreItem ds:itemID="{19422CD4-9731-4F18-908E-D97F141754FD}" xmlns:ds="http://schemas.openxmlformats.org/officeDocument/2006/customXml"&gt;&lt;ds:schemaRefs&gt;&lt;ds:schemaRef ds:uri="http://schemas.openxmlformats.org/officeDocument/2006/bibliography"/&gt;&lt;/ds:schemaRefs&gt;&lt;/ds:datastoreItem&gt;#############################################��#</w:t>
        <w:br/>
        <w:t>##����#</w:t>
        <w:tab/>
        <w:t>######�######F####Microsoft Word 97-2003 �ĵ�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